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20 Манипуляция и способы противостоять 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ую материал презентации тема № 9.20 Манипуляция и способы противостоять ей  составить тест из 12 вопросов, в каждом вопросе 3 варианта ответа из которых один правильный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5:11:00Z</dcterms:created>
  <dc:creator>1</dc:creator>
  <dc:description/>
  <dc:language>en-US</dc:language>
  <cp:lastModifiedBy>1</cp:lastModifiedBy>
  <dcterms:modified xsi:type="dcterms:W3CDTF">2025-02-09T15:12:00Z</dcterms:modified>
  <cp:revision>1</cp:revision>
  <dc:subject/>
  <dc:title/>
</cp:coreProperties>
</file>